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A Laboratory Class Exploring and Classifying Anoxygenic Phototrophic Bacteria Using Culture-Based Approaches, Microscopy, and Pigment Analysis</w:t>
      </w:r>
    </w:p>
    <w:p>
      <w:pPr>
        <w:pStyle w:val="Normal"/>
        <w:rPr>
          <w:rFonts w:ascii="Lucida Grande" w:hAnsi="Lucida Grande" w:cs="Lucida Grande"/>
          <w:color w:val="000000"/>
          <w:sz w:val="26"/>
        </w:rPr>
      </w:pPr>
      <w:r>
        <w:rPr>
          <w:rFonts w:cs="Lucida Grande" w:ascii="Lucida Grande" w:hAnsi="Lucida Grande"/>
          <w:color w:val="000000"/>
          <w:sz w:val="26"/>
        </w:rPr>
        <w:t>Resource Type: Curriculum: Laboratory</w:t>
      </w:r>
    </w:p>
    <w:p>
      <w:pPr>
        <w:pStyle w:val="Normal"/>
        <w:rPr>
          <w:rFonts w:ascii="Lucida Grande" w:hAnsi="Lucida Grande" w:cs="Lucida Grande"/>
          <w:color w:val="000000"/>
          <w:sz w:val="26"/>
        </w:rPr>
      </w:pPr>
      <w:r>
        <w:rPr>
          <w:rFonts w:cs="Lucida Grande" w:ascii="Lucida Grande" w:hAnsi="Lucida Grande"/>
          <w:color w:val="000000"/>
          <w:sz w:val="26"/>
        </w:rPr>
        <w:t>Publication Date: 11/17/2005</w:t>
      </w:r>
    </w:p>
    <w:p>
      <w:pPr>
        <w:pStyle w:val="Normal"/>
        <w:rPr>
          <w:rFonts w:ascii="Lucida Grande" w:hAnsi="Lucida Grande" w:cs="Lucida Grande"/>
          <w:color w:val="000000"/>
          <w:sz w:val="26"/>
        </w:rPr>
      </w:pPr>
      <w:r>
        <w:rPr>
          <w:rFonts w:cs="Lucida Grande" w:ascii="Lucida Grande" w:hAnsi="Lucida Grande"/>
          <w:color w:val="000000"/>
          <w:sz w:val="26"/>
        </w:rPr>
        <w:t>Authors</w:t>
      </w:r>
    </w:p>
    <w:p>
      <w:pPr>
        <w:pStyle w:val="Normal"/>
        <w:rPr>
          <w:rFonts w:ascii="Lucida Grande" w:hAnsi="Lucida Grande" w:cs="Lucida Grande"/>
          <w:color w:val="000000"/>
          <w:sz w:val="26"/>
        </w:rPr>
      </w:pPr>
      <w:r>
        <w:rPr>
          <w:rFonts w:cs="Lucida Grande" w:ascii="Lucida Grande" w:hAnsi="Lucida Grande"/>
          <w:color w:val="000000"/>
          <w:sz w:val="26"/>
        </w:rPr>
        <w:t>Sarah Boomer</w:t>
      </w:r>
    </w:p>
    <w:p>
      <w:pPr>
        <w:pStyle w:val="Normal"/>
        <w:rPr>
          <w:rFonts w:ascii="Lucida Grande" w:hAnsi="Lucida Grande" w:cs="Lucida Grande"/>
          <w:color w:val="000000"/>
          <w:sz w:val="26"/>
        </w:rPr>
      </w:pPr>
      <w:r>
        <w:rPr>
          <w:rFonts w:cs="Lucida Grande" w:ascii="Lucida Grande" w:hAnsi="Lucida Grande"/>
          <w:color w:val="000000"/>
          <w:sz w:val="26"/>
        </w:rPr>
        <w:t>Natural Sciences and Math</w:t>
      </w:r>
    </w:p>
    <w:p>
      <w:pPr>
        <w:pStyle w:val="Normal"/>
        <w:rPr>
          <w:rFonts w:ascii="Lucida Grande" w:hAnsi="Lucida Grande" w:cs="Lucida Grande"/>
          <w:color w:val="000000"/>
          <w:sz w:val="26"/>
        </w:rPr>
      </w:pPr>
      <w:r>
        <w:rPr>
          <w:rFonts w:cs="Lucida Grande" w:ascii="Lucida Grande" w:hAnsi="Lucida Grande"/>
          <w:color w:val="000000"/>
          <w:sz w:val="26"/>
        </w:rPr>
        <w:t>Western Oregon University</w:t>
      </w:r>
    </w:p>
    <w:p>
      <w:pPr>
        <w:pStyle w:val="Normal"/>
        <w:rPr>
          <w:rFonts w:ascii="Lucida Grande" w:hAnsi="Lucida Grande" w:cs="Lucida Grande"/>
          <w:color w:val="000000"/>
          <w:sz w:val="26"/>
        </w:rPr>
      </w:pPr>
      <w:r>
        <w:rPr>
          <w:rFonts w:cs="Lucida Grande" w:ascii="Lucida Grande" w:hAnsi="Lucida Grande"/>
          <w:color w:val="000000"/>
          <w:sz w:val="26"/>
        </w:rPr>
        <w:t>Monmouth, Oregon 9736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boomers@wou.edu</w:t>
      </w:r>
    </w:p>
    <w:p>
      <w:pPr>
        <w:pStyle w:val="Normal"/>
        <w:rPr>
          <w:rFonts w:ascii="Lucida Grande" w:hAnsi="Lucida Grande" w:cs="Lucida Grande"/>
          <w:color w:val="000000"/>
          <w:sz w:val="26"/>
        </w:rPr>
      </w:pPr>
      <w:r>
        <w:rPr>
          <w:rFonts w:cs="Lucida Grande" w:ascii="Lucida Grande" w:hAnsi="Lucida Grande"/>
          <w:color w:val="000000"/>
          <w:sz w:val="26"/>
        </w:rPr>
        <w:t>Kelly Shipley</w:t>
      </w:r>
    </w:p>
    <w:p>
      <w:pPr>
        <w:pStyle w:val="Normal"/>
        <w:rPr>
          <w:rFonts w:ascii="Lucida Grande" w:hAnsi="Lucida Grande" w:cs="Lucida Grande"/>
          <w:color w:val="000000"/>
          <w:sz w:val="26"/>
        </w:rPr>
      </w:pPr>
      <w:r>
        <w:rPr>
          <w:rFonts w:cs="Lucida Grande" w:ascii="Lucida Grande" w:hAnsi="Lucida Grande"/>
          <w:color w:val="000000"/>
          <w:sz w:val="26"/>
        </w:rPr>
        <w:t>Western Oregon University</w:t>
      </w:r>
    </w:p>
    <w:p>
      <w:pPr>
        <w:pStyle w:val="Normal"/>
        <w:rPr>
          <w:rFonts w:ascii="Lucida Grande" w:hAnsi="Lucida Grande" w:cs="Lucida Grande"/>
          <w:color w:val="000000"/>
          <w:sz w:val="26"/>
        </w:rPr>
      </w:pPr>
      <w:r>
        <w:rPr>
          <w:rFonts w:cs="Lucida Grande" w:ascii="Lucida Grande" w:hAnsi="Lucida Grande"/>
          <w:color w:val="000000"/>
          <w:sz w:val="26"/>
        </w:rPr>
        <w:t>Monmouth, Oregon 97361</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Email: shipleyk@wou.edu</w:t>
      </w:r>
    </w:p>
    <w:p>
      <w:pPr>
        <w:pStyle w:val="Normal"/>
        <w:rPr>
          <w:rFonts w:ascii="Lucida Grande" w:hAnsi="Lucida Grande" w:cs="Lucida Grande"/>
          <w:color w:val="000000"/>
          <w:sz w:val="26"/>
        </w:rPr>
      </w:pPr>
      <w:r>
        <w:rPr>
          <w:rFonts w:cs="Lucida Grande" w:ascii="Lucida Grande" w:hAnsi="Lucida Grande"/>
          <w:color w:val="000000"/>
          <w:sz w:val="26"/>
        </w:rPr>
        <w:t>Abstract</w:t>
      </w:r>
    </w:p>
    <w:p>
      <w:pPr>
        <w:pStyle w:val="Normal"/>
        <w:rPr>
          <w:rFonts w:ascii="Lucida Grande" w:hAnsi="Lucida Grande" w:cs="Lucida Grande"/>
          <w:color w:val="000000"/>
          <w:sz w:val="26"/>
        </w:rPr>
      </w:pPr>
      <w:r>
        <w:rPr>
          <w:rFonts w:cs="Lucida Grande" w:ascii="Lucida Grande" w:hAnsi="Lucida Grande"/>
          <w:color w:val="000000"/>
          <w:sz w:val="26"/>
        </w:rPr>
        <w:t>In this exercise, students set up bottle enrichments for phototrophic microbes using river sediment and then, using representative controls, they view and describe wet mounts of representative oxygenic algae and cyanobacteria and anoxygenic purple bacteria. Following 2 to 3 weeks of incubation, students characterize pigmented enrichments using basic microscopy and pigment extraction and analysis, the latter of which requires a spectrophotometer. Using provided tables and their textbook, they classify enriched phototrophs using pigment absorption data, cell shape and organization, and growth conditions such as the presence or absence of sulfur.</w:t>
      </w:r>
    </w:p>
    <w:p>
      <w:pPr>
        <w:pStyle w:val="Normal"/>
        <w:rPr>
          <w:rFonts w:ascii="Lucida Grande" w:hAnsi="Lucida Grande" w:cs="Lucida Grande"/>
          <w:color w:val="000000"/>
          <w:sz w:val="26"/>
        </w:rPr>
      </w:pP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arning Objectives.</w:t>
      </w:r>
    </w:p>
    <w:p>
      <w:pPr>
        <w:pStyle w:val="Normal"/>
        <w:rPr>
          <w:rFonts w:ascii="Lucida Grande" w:hAnsi="Lucida Grande" w:cs="Lucida Grande"/>
          <w:color w:val="000000"/>
          <w:sz w:val="26"/>
        </w:rPr>
      </w:pPr>
      <w:r>
        <w:rPr>
          <w:rFonts w:cs="Lucida Grande" w:ascii="Lucida Grande" w:hAnsi="Lucida Grande"/>
          <w:color w:val="000000"/>
          <w:sz w:val="26"/>
        </w:rPr>
        <w:t>Upon completion of this activity, students will be able to</w:t>
      </w:r>
    </w:p>
    <w:p>
      <w:pPr>
        <w:pStyle w:val="Normal"/>
        <w:rPr>
          <w:rFonts w:ascii="Lucida Grande" w:hAnsi="Lucida Grande" w:cs="Lucida Grande"/>
          <w:color w:val="000000"/>
          <w:sz w:val="26"/>
        </w:rPr>
      </w:pPr>
      <w:r>
        <w:rPr>
          <w:rFonts w:cs="Lucida Grande" w:ascii="Lucida Grande" w:hAnsi="Lucida Grande"/>
          <w:color w:val="000000"/>
          <w:sz w:val="26"/>
        </w:rPr>
        <w:t>(1) better understand anoxygenic phototrophic bacteria based on direct enrichment and observation from local soil or river environments;</w:t>
      </w:r>
    </w:p>
    <w:p>
      <w:pPr>
        <w:pStyle w:val="Normal"/>
        <w:rPr>
          <w:rFonts w:ascii="Lucida Grande" w:hAnsi="Lucida Grande" w:cs="Lucida Grande"/>
          <w:color w:val="000000"/>
          <w:sz w:val="26"/>
        </w:rPr>
      </w:pPr>
      <w:r>
        <w:rPr>
          <w:rFonts w:cs="Lucida Grande" w:ascii="Lucida Grande" w:hAnsi="Lucida Grande"/>
          <w:color w:val="000000"/>
          <w:sz w:val="26"/>
        </w:rPr>
        <w:t>(2) compare and contrast anoxygenic phototrophs with more familiar oxygenic phototrophs (e.g., plants, algae);</w:t>
      </w:r>
    </w:p>
    <w:p>
      <w:pPr>
        <w:pStyle w:val="Normal"/>
        <w:rPr>
          <w:rFonts w:ascii="Lucida Grande" w:hAnsi="Lucida Grande" w:cs="Lucida Grande"/>
          <w:color w:val="000000"/>
          <w:sz w:val="26"/>
        </w:rPr>
      </w:pPr>
      <w:r>
        <w:rPr>
          <w:rFonts w:cs="Lucida Grande" w:ascii="Lucida Grande" w:hAnsi="Lucida Grande"/>
          <w:color w:val="000000"/>
          <w:sz w:val="26"/>
        </w:rPr>
        <w:t>(3) generate and use molecular pigment spectrum data; and</w:t>
      </w:r>
    </w:p>
    <w:p>
      <w:pPr>
        <w:pStyle w:val="Normal"/>
        <w:rPr>
          <w:rFonts w:ascii="Lucida Grande" w:hAnsi="Lucida Grande" w:cs="Lucida Grande"/>
          <w:color w:val="000000"/>
          <w:sz w:val="26"/>
        </w:rPr>
      </w:pPr>
      <w:r>
        <w:rPr>
          <w:rFonts w:cs="Lucida Grande" w:ascii="Lucida Grande" w:hAnsi="Lucida Grande"/>
          <w:color w:val="000000"/>
          <w:sz w:val="26"/>
        </w:rPr>
        <w:t>(4) combine a variety of microbial phenotypes (pigment profiles, microscopy, growth conditions) to classify unknown phototrophs from natural environm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ckground.</w:t>
      </w:r>
    </w:p>
    <w:p>
      <w:pPr>
        <w:pStyle w:val="Normal"/>
        <w:rPr>
          <w:rFonts w:ascii="Lucida Grande" w:hAnsi="Lucida Grande" w:cs="Lucida Grande"/>
          <w:color w:val="000000"/>
          <w:sz w:val="26"/>
        </w:rPr>
      </w:pPr>
      <w:r>
        <w:rPr>
          <w:rFonts w:cs="Lucida Grande" w:ascii="Lucida Grande" w:hAnsi="Lucida Grande"/>
          <w:color w:val="000000"/>
          <w:sz w:val="26"/>
        </w:rPr>
        <w:t>This laboratory exercise has been carried out at Western Oregon University. It was included as one component of our poster entitled "A General Microbiology Lab Curriculum Featuring Culture-Dependent and -Independent Approaches and Computer-Based Project Presentations" at the 2004 American Society for Microbiology General Meeting. Here, it received considerable attention from undergraduate microbiology instructors interested in environmental enrichment lab exercises. Although comparable undergraduate pigment-based exercises exist, most involve oxygenic plants or algae (3, 4, 5). We have been unable to find examples of undergraduate labs that combine bacterial culture-driven procedures with pigment assessment for the purpose of classification. Although these approaches are less exact for genus-level identification than, say, solving "unknown" enteric isolates using media-based tests and phenotypic charts, they provide valuable models for enriching from a natural mixed population, for exposure to relevant culture-independent phenotypic assessment (e.g., spectrophotometry and microscopy), and for studying environmentally important and beneficial microb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curriculum was first implemented in 1997 for the laboratory component of General Microbiology (Biology 331), a course that all Biology majors are required to take. Students complete this laboratory exercise during the first month of the 10-week course, concurrent with extensive lectures about microbial diversity, ecology, and metabolism (with an entire lecture devoted to microbial phototrophs and diversity). The course requires Brock Biology of Microorganisms(2), an invaluable resource for bacterial diversity, particularly during this exercise. To take this course, students have also had to pass 1 year of introductory Principles of Biology (Biology 211-213), the laboratory component of which includes pigment assessment of spinach extracts using a spectrophotometer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same instructor (Boomer) who has developed and delivered lectures also runs the laboratory; first-person portions of this report refer to Boomer. Students receive all instruction materials at the beginning of the term. During the first laboratory session, students collect local mud and/or river samples and set up replicate bottle enrichments using both sulfur and nonsulfur media. Two to three weeks later, the typical time it takes bottles to develop visible color (either green or purple-red), students perform pigment isolation and microscopy on positive enrichments. Prelab lecturing is limited to an overview of specific methods and a review of microbial phototrophs, emphasizing key phenotypic traits that will be used to identify enriched isolates to the phylum lev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exercise can be run with two to four people working together. Each team nee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ssion O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4 g of freshwater mud or soil (sandy mud or soil should be avoid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4 clear glass bottles with screw caps or tight-fitting corks (ours hold 200 ml of liqui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icroscopy controls: Spirogyra, Anabaena, Rhodospirillum (for microscopic viewing)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Basic light microscopy supplies: microscope, standard slides, and coverslip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1 L of each of the following liquid media (protocol written for 200-ml bottles, some extra for spilla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Nonsulfur phototroph media </w:t>
        <w:tab/>
        <w:t>Sulfur phototroph medi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5.0 g of NaHCO3 </w:t>
        <w:tab/>
        <w:t>1.0 g of NH4C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2.0 g of NaCl </w:t>
        <w:tab/>
        <w:t>1.0 g of KH2PO4</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1.0 g of (NH4)2SO4 </w:t>
        <w:tab/>
        <w:t>0.5 g of MgCl2</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0.5 g of K2HPO4 </w:t>
        <w:tab/>
        <w:t>2.0 g of NaHCO3</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0.1 g of MgSO4 </w:t>
        <w:tab/>
        <w:t>1.0 g of Na2S-9H2O</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2.0 g of yeast extract </w:t>
        <w:tab/>
        <w:t>1.0 g of NaC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0.1 g of Na2S-9H2O </w:t>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These samples are all available fresh from biological supply companies (e.g., Ward's). Alternatively, prepared slides may be used, although these have been stained during preservation and colors do not accurately reflect the natural color of living cel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ssion Tw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Basic light microscopy supplies: microscope, standard slides, and coverslip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icrocentrifuge (capable of 10,000 rpm) that holds 1- to 2-ml size microcentrifuge tub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ipettes that fit into 200-ml bottles (disposable plastic pipettes are adequa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icrocentrifuge tubes (this procedure is written for 1- to 2-ml siz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ethanol (with gloves, waste beakers, and hood for evaporation and disposa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pectrophotometersb and appropriate cuvet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Given the variety of available spectrophotometers, a complete discussion of this piece of equipment is beyond the scope of this curriculum. The least expensive spectrophotometers, used by freshmen in our introductory biology courses, require manual setting, repetitious zeroing between data collection, and data recording and graphing by hand; Morgan and Carter provide a thorough explanation of basic spectrophotometer operation (3). More expensive spectrophotometers, which advanced students use in this course lab, are fully digital, allow simultaneous analysis of the experimental sample and the blank, and provide automatic graphical output of the data. Instructors should carefully research their options if they do not currently own a spectrophotometer and cuvet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Version.</w:t>
      </w:r>
    </w:p>
    <w:p>
      <w:pPr>
        <w:pStyle w:val="Normal"/>
        <w:rPr>
          <w:rFonts w:ascii="Lucida Grande" w:hAnsi="Lucida Grande" w:cs="Lucida Grande"/>
          <w:color w:val="000000"/>
          <w:sz w:val="26"/>
        </w:rPr>
      </w:pPr>
      <w:r>
        <w:rPr>
          <w:rFonts w:cs="Lucida Grande" w:ascii="Lucida Grande" w:hAnsi="Lucida Grande"/>
          <w:color w:val="000000"/>
          <w:sz w:val="26"/>
        </w:rPr>
        <w:t>Lab Session One</w:t>
      </w:r>
    </w:p>
    <w:p>
      <w:pPr>
        <w:pStyle w:val="Normal"/>
        <w:rPr>
          <w:rFonts w:ascii="Lucida Grande" w:hAnsi="Lucida Grande" w:cs="Lucida Grande"/>
          <w:color w:val="000000"/>
          <w:sz w:val="26"/>
        </w:rPr>
      </w:pPr>
      <w:r>
        <w:rPr>
          <w:rFonts w:cs="Lucida Grande" w:ascii="Lucida Grande" w:hAnsi="Lucida Grande"/>
          <w:color w:val="000000"/>
          <w:sz w:val="26"/>
        </w:rPr>
        <w:t>Appendix 1. Collection and Enrichment</w:t>
      </w:r>
    </w:p>
    <w:p>
      <w:pPr>
        <w:pStyle w:val="Normal"/>
        <w:rPr>
          <w:rFonts w:ascii="Lucida Grande" w:hAnsi="Lucida Grande" w:cs="Lucida Grande"/>
          <w:color w:val="000000"/>
          <w:sz w:val="26"/>
        </w:rPr>
      </w:pPr>
      <w:r>
        <w:rPr>
          <w:rFonts w:cs="Lucida Grande" w:ascii="Lucida Grande" w:hAnsi="Lucida Grande"/>
          <w:color w:val="000000"/>
          <w:sz w:val="26"/>
        </w:rPr>
        <w:t>Lab Session Two</w:t>
      </w:r>
    </w:p>
    <w:p>
      <w:pPr>
        <w:pStyle w:val="Normal"/>
        <w:rPr>
          <w:rFonts w:ascii="Lucida Grande" w:hAnsi="Lucida Grande" w:cs="Lucida Grande"/>
          <w:color w:val="000000"/>
          <w:sz w:val="26"/>
        </w:rPr>
      </w:pPr>
      <w:r>
        <w:rPr>
          <w:rFonts w:cs="Lucida Grande" w:ascii="Lucida Grande" w:hAnsi="Lucida Grande"/>
          <w:color w:val="000000"/>
          <w:sz w:val="26"/>
        </w:rPr>
        <w:t>Appendix 2. Pigment Assess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structor Version.</w:t>
      </w:r>
    </w:p>
    <w:p>
      <w:pPr>
        <w:pStyle w:val="Normal"/>
        <w:rPr>
          <w:rFonts w:ascii="Lucida Grande" w:hAnsi="Lucida Grande" w:cs="Lucida Grande"/>
          <w:color w:val="000000"/>
          <w:sz w:val="26"/>
        </w:rPr>
      </w:pPr>
      <w:r>
        <w:rPr>
          <w:rFonts w:cs="Lucida Grande" w:ascii="Lucida Grande" w:hAnsi="Lucida Grande"/>
          <w:color w:val="000000"/>
          <w:sz w:val="26"/>
        </w:rPr>
        <w:t>This class extends over two sessions that are separated by a mandatory 2- to 3-week enrichment wait period. Each session is 2 to 3 hours in duration. For this course, students have previous experience using centrifuges, spectrophotometers, and microscopes. Although these students typically take 2 hours to complete these exercises, students lacking comparable experience should be provided 3 hours. If students have not been exposed to information about photosynthetic microbial diversity, an additional hour of lecture time should be developed to address these topic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ssion One</w:t>
      </w:r>
    </w:p>
    <w:p>
      <w:pPr>
        <w:pStyle w:val="Normal"/>
        <w:rPr>
          <w:rFonts w:ascii="Lucida Grande" w:hAnsi="Lucida Grande" w:cs="Lucida Grande"/>
          <w:color w:val="000000"/>
          <w:sz w:val="26"/>
        </w:rPr>
      </w:pPr>
      <w:r>
        <w:rPr>
          <w:rFonts w:cs="Lucida Grande" w:ascii="Lucida Grande" w:hAnsi="Lucida Grande"/>
          <w:color w:val="000000"/>
          <w:sz w:val="26"/>
        </w:rPr>
        <w:t>In session one, students set up bottle enrichments for anoxygenic phototrophs (both sulfur and nonsulfur), and review and view control phototrophs: oxygenic algae (Spirogyra) and cyanobacteria (Anabaena), and anoxygenic purple nonsulfur bacteria (Rhodospirillum). I provide interested students with the option of collecting river sediment and mud, a 2- to 3-mile driving excursion to local rivers an hour before lab begins. The three to five interested volunteer participants typically enjoy this optional field trip. Instructors who do not have access to nearby rivers can alternatively collect from any moist soil area. This exercise is messy, and I try to provide student teams with large plastic containers over which they can pour and inoculate materials. I also recommend that students wear gloves during the collection and inoculation steps given that, minimally, local rivers harbor agricultural run-off from many farms, both dairy and heavily-fertilized grass seed operations. I also carry antibacterial wipes to collection sites for students to wash off. Representative student-derived photographs of mud collection at the four local rivers or creeks (Luckiamute, Willamette, Rickreall, and Gentle) we sample, taken with digital cameras provided for class use and intended only for simple presentations (i.e., low-resolution), are shown in Fig. 1. A representative student-derived photograph of bottle enrichments is shown in the top panel of Fig.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1. Colle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2. Bottle enrichm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enrichments are set up, students view and draw the three aforementioned control phototrophs. Although students have performed basic microscopy before, it is often necessary to review good wet mount technique and the kinds of information these preparations provide. Students accurately draw the entire field of view for a given sample, emphasizing the relative size, shape, and organization of the microbial samples. Comparing large, filamentous eukaryotic Spirogyra (with its visible chloroplasts) with smaller, filamentous prokaryotic Anabaena at the same magnification typically provides meaningful evidence about the differences between these two cell types. Observant students will notice abundant heterocysts in the Anabaena sample, reminding them about nitrogen fixation (previously covered in lecture and lab). Viewing spiral, unicellular, and motile Rhodospirilla is frustrating for some students. Although liquid cultures of this microbe appear macroscopically purple-red, it is challenging to see this color microscopically. Its size and unicellular organization, however, will be evident, contrasting with both the algae and cyanobacteria. Given previous lectures, I avoid assisting students with the "Concept Review Check" summary table in favor of making them synthesize information from their notes and text. A sample key is provided for this worksheet in Appendix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endix 3. Concept Review Check k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ssion Two</w:t>
      </w:r>
    </w:p>
    <w:p>
      <w:pPr>
        <w:pStyle w:val="Normal"/>
        <w:rPr>
          <w:rFonts w:ascii="Lucida Grande" w:hAnsi="Lucida Grande" w:cs="Lucida Grande"/>
          <w:color w:val="000000"/>
          <w:sz w:val="26"/>
        </w:rPr>
      </w:pPr>
      <w:r>
        <w:rPr>
          <w:rFonts w:cs="Lucida Grande" w:ascii="Lucida Grande" w:hAnsi="Lucida Grande"/>
          <w:color w:val="000000"/>
          <w:sz w:val="26"/>
        </w:rPr>
        <w:t>Over the 2 to 3 weeks between sessions, students should have made at least one weekly record of their enrichments in their term-long informal notebooks. In general, most retrieved cultures (60%) are purple, with a 50:50 split between sulfur and nonsulfur. Our most frequent failures have involved sandy inoculum, prevalent at one local river site that I now avoid. Many bottles change dramatically over time, turning black, then slightly green, and then fully purple-red. Occasionally, we have also retrieved green bottles that, upon closer inspection (in our case, under ultraviolet light), reveal fluorescent chlorophylls (i.e., cyanobacteria or algae). This finding indicates one of two possibilities: (i) that bottles were not capped properly, allowing oxygen into the system; or (ii) that oxygenic phototrophs were performing photosynthesis using only PSII (which doesn't require oxyg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general, one to two students should analyze one enrichment sample. In most cases, team enrichments adequately provide two to three samples, allowing larger teams to divide into smaller groups for pigment and microscopy exercises. Given that bottle phototrophs often form biofilms on the glass, students will be challenged by the retrieval process, which involves careful pipette scraping and extracting. Many students incorrectly assume that they can simply place a pipette in the center of the bottle, squeeze the bulb, and withdraw the same color they see through the glass. Students also need to allow solid material to settle at the end of the pipette before adding it to the microcentrifuge tube or their final collection will be too dilute. In the event that their first sample attempt is too dilute, students can centrifuge the sample (using the same settings as those for methanol extraction), discard the supernatant, and add more sample. In any case, collection is highly variable, requiring manual skill and patience. Thus, students should be encouraged to show the instructor their final sample before proceed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though students have few problems with methanol extraction procedures, they often have questions about their wet mounts, which typically appear less uniform as compared with previously-viewed controls. Initially, I steer them toward making certain they are focused on a visibly colored mass, as opposed to an open and dispersed area where color is not as discernable. Once students concentrate on these colored regions, emphasizing cells along their peripheries, they have always reported unicellular rods or ovals. To date, we have yet to isolate any filaments or spirilla. If students seem extremely frustrated and confused about shape, I have them prepare and view heat-fixed smears and simple stains of their sampl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structors will have to make necessary time amendments for spectrophotometer analysis. If students have never used a spectrophotometer and if only manual spectrophotometers are available, instructors should add 45 to 60 minutes to the second lab session. It is also possible to freeze methanol extracts for a few days (so long as they are wrapped in foil and not exposed to light), allowing instructors to add a third lab session if need be. If this option is used, extracts should be analyzed within 1 wee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eyond the Lab Homework Activities</w:t>
      </w:r>
    </w:p>
    <w:p>
      <w:pPr>
        <w:pStyle w:val="Normal"/>
        <w:rPr>
          <w:rFonts w:ascii="Lucida Grande" w:hAnsi="Lucida Grande" w:cs="Lucida Grande"/>
          <w:color w:val="000000"/>
          <w:sz w:val="26"/>
        </w:rPr>
      </w:pPr>
      <w:r>
        <w:rPr>
          <w:rFonts w:cs="Lucida Grande" w:ascii="Lucida Grande" w:hAnsi="Lucida Grande"/>
          <w:color w:val="000000"/>
          <w:sz w:val="26"/>
        </w:rPr>
        <w:t>Once student teams have completed both lab sessions and worksheets, instructors may wish to provide or assign additional individual student activities to encourage a broader understanding of these organisms in the environment, in an evolutionary context, and in current research. Three recommended activities include: (i) describing specific ecological role(s) their isolates perform in the environment, using both text information and internet resources they search and cite; (ii) speculating on the evolutionary significance of their team isolates, using both text information and internet resources they search and cite; and (iii) locating and summarizing a current primary research article that involves one specific genus that is related to one of their isolates. For the third activity, students should be specifically encouraged to use htttp://www.asm.org, selecting publications/journals. For environmental and general research papers, I typically recommend searching titles or abstracts of Applied and Environmental Microbiology and Journal of Bacteriology using a specific genus name. Students should be required to print and attach selected articles and, minimally, briefly summarize the questions being addressed, major findings, and what they think is significant about the researc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fety Issues.</w:t>
      </w:r>
    </w:p>
    <w:p>
      <w:pPr>
        <w:pStyle w:val="Normal"/>
        <w:rPr>
          <w:rFonts w:ascii="Lucida Grande" w:hAnsi="Lucida Grande" w:cs="Lucida Grande"/>
          <w:color w:val="000000"/>
          <w:sz w:val="26"/>
        </w:rPr>
      </w:pPr>
      <w:r>
        <w:rPr>
          <w:rFonts w:cs="Lucida Grande" w:ascii="Lucida Grande" w:hAnsi="Lucida Grande"/>
          <w:color w:val="000000"/>
          <w:sz w:val="26"/>
        </w:rPr>
        <w:t>Pathogenic organisms</w:t>
      </w:r>
    </w:p>
    <w:p>
      <w:pPr>
        <w:pStyle w:val="Normal"/>
        <w:rPr>
          <w:rFonts w:ascii="Lucida Grande" w:hAnsi="Lucida Grande" w:cs="Lucida Grande"/>
          <w:color w:val="000000"/>
          <w:sz w:val="26"/>
        </w:rPr>
      </w:pPr>
      <w:r>
        <w:rPr>
          <w:rFonts w:cs="Lucida Grande" w:ascii="Lucida Grande" w:hAnsi="Lucida Grande"/>
          <w:color w:val="000000"/>
          <w:sz w:val="26"/>
        </w:rPr>
        <w:t>As stated, local river beaches we collect from contain, minimally, coliforms from untreated agricultural and dairy run-off; we know this because we collect and enumerate coliforms from adjacent river water during another lab exercise performed earlier in the term (typically, we observe coliforms on the order of 102-3/L). Consequently, students are required to wear gloves (we use nonlatex given allergy issues) and clean hands immediately (either using antibacterial wipes in the field or washing hands in the lab) while handling these potential pathogens. All materials contaminated with mud inoculum are bagged and autoclaved immediately. A key reason we favor bottle enrichments over Winogradsky columns (described later in the Possible Modications section) is because the latter involve substantially more inoculum and potential exposure to pathogens. Although moist soil provides an alternative inoculum, this probably also contains potential pathgens (e.g., in manure, animal feces, etc.) and the same precautions need to be exercised during collection, inoculation, and dispos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ethanol</w:t>
      </w:r>
    </w:p>
    <w:p>
      <w:pPr>
        <w:pStyle w:val="Normal"/>
        <w:rPr>
          <w:rFonts w:ascii="Lucida Grande" w:hAnsi="Lucida Grande" w:cs="Lucida Grande"/>
          <w:color w:val="000000"/>
          <w:sz w:val="26"/>
        </w:rPr>
      </w:pPr>
      <w:r>
        <w:rPr>
          <w:rFonts w:cs="Lucida Grande" w:ascii="Lucida Grande" w:hAnsi="Lucida Grande"/>
          <w:color w:val="000000"/>
          <w:sz w:val="26"/>
        </w:rPr>
        <w:t>Prior to using methanol, I review safety issues concerning this toxic solvent. In particular, I stress that methanol can be fatal if ingested (because it readily converts to formaldehyde, a highly toxic tissue fixative that most students have heard about) and can cause skin and eye irritations. Given these safety issues, students, according to Material Safety Data Sheet recommendations, are required to wear gloves (again, we use nonlatex) when handling this solvent. Each table is provided with transfer pipettes and only a small amount of methanol (3 ml) that I have previously aliquoted. As recommended for all materials, students are strongly cautioned to keep all microfuge tubes capped as they work to avoid unnecessary exposure and contamination. Each table is also provided a labeled waste beaker and required to place all methanol waste in this container during the lab. At the end of the lab, teams move their waste to our lab fume hood for methanol evaporation and dispos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and 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ggestions for Assessment.</w:t>
      </w:r>
    </w:p>
    <w:p>
      <w:pPr>
        <w:pStyle w:val="Normal"/>
        <w:rPr>
          <w:rFonts w:ascii="Lucida Grande" w:hAnsi="Lucida Grande" w:cs="Lucida Grande"/>
          <w:color w:val="000000"/>
          <w:sz w:val="26"/>
        </w:rPr>
      </w:pPr>
      <w:r>
        <w:rPr>
          <w:rFonts w:cs="Lucida Grande" w:ascii="Lucida Grande" w:hAnsi="Lucida Grande"/>
          <w:color w:val="000000"/>
          <w:sz w:val="26"/>
        </w:rPr>
        <w:t>Individual students each turn in completed copies of the Microscopy and Concept Check Worksheet (15 points). Student teams turn in completed Phenotypic Charts with attached pigment data print-outs (15 points). The combined value of this assignment is 10% of the lab assignment grade (30/300 total points). Additionally, 10% of the lab exam (15/150 total points) covers this lab exerc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eld Testing.</w:t>
      </w:r>
    </w:p>
    <w:p>
      <w:pPr>
        <w:pStyle w:val="Normal"/>
        <w:rPr>
          <w:rFonts w:ascii="Lucida Grande" w:hAnsi="Lucida Grande" w:cs="Lucida Grande"/>
          <w:color w:val="000000"/>
          <w:sz w:val="26"/>
        </w:rPr>
      </w:pPr>
      <w:r>
        <w:rPr>
          <w:rFonts w:cs="Lucida Grande" w:ascii="Lucida Grande" w:hAnsi="Lucida Grande"/>
          <w:color w:val="000000"/>
          <w:sz w:val="26"/>
        </w:rPr>
        <w:t>Since being developed in 1997, approximately 160 junior- or senior-level undergraduate Biology majors have completed this curriculum. Most students (50 to 60%) were pursuing careers in the health sciences. The remaining students sought careers in secondary education and research (academic, government, or biotechnolog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Data.</w:t>
      </w:r>
    </w:p>
    <w:p>
      <w:pPr>
        <w:pStyle w:val="Normal"/>
        <w:rPr>
          <w:rFonts w:ascii="Lucida Grande" w:hAnsi="Lucida Grande" w:cs="Lucida Grande"/>
          <w:color w:val="000000"/>
          <w:sz w:val="26"/>
        </w:rPr>
      </w:pPr>
      <w:r>
        <w:rPr>
          <w:rFonts w:cs="Lucida Grande" w:ascii="Lucida Grande" w:hAnsi="Lucida Grande"/>
          <w:color w:val="000000"/>
          <w:sz w:val="26"/>
        </w:rPr>
        <w:t>Since 2004, we have completed assessment of lab curricula in General Microbiology, which serves a maximum of 16 students per term. Twenty-two students rated this curriculum on a 10-point scale in Fall 2003 and Spring 2004, as summarized below:</w:t>
      </w:r>
    </w:p>
    <w:p>
      <w:pPr>
        <w:pStyle w:val="Normal"/>
        <w:rPr>
          <w:rFonts w:ascii="Lucida Grande" w:hAnsi="Lucida Grande" w:cs="Lucida Grande"/>
          <w:color w:val="000000"/>
          <w:sz w:val="26"/>
        </w:rPr>
      </w:pPr>
      <w:r>
        <w:rPr>
          <w:rFonts w:cs="Lucida Grande" w:ascii="Lucida Grande" w:hAnsi="Lucida Grande"/>
          <w:color w:val="000000"/>
          <w:sz w:val="26"/>
        </w:rPr>
        <w:t xml:space="preserve">Please rate the statement: This lab... </w:t>
        <w:tab/>
        <w:t>Average rating</w:t>
      </w:r>
    </w:p>
    <w:p>
      <w:pPr>
        <w:pStyle w:val="Normal"/>
        <w:rPr>
          <w:rFonts w:ascii="Lucida Grande" w:hAnsi="Lucida Grande" w:cs="Lucida Grande"/>
          <w:color w:val="000000"/>
          <w:sz w:val="26"/>
        </w:rPr>
      </w:pPr>
      <w:r>
        <w:rPr>
          <w:rFonts w:cs="Lucida Grande" w:ascii="Lucida Grande" w:hAnsi="Lucida Grande"/>
          <w:color w:val="000000"/>
          <w:sz w:val="26"/>
        </w:rPr>
        <w:t xml:space="preserve">made connections beyond microbiology. </w:t>
        <w:tab/>
        <w:t>8.4</w:t>
      </w:r>
    </w:p>
    <w:p>
      <w:pPr>
        <w:pStyle w:val="Normal"/>
        <w:rPr>
          <w:rFonts w:ascii="Lucida Grande" w:hAnsi="Lucida Grande" w:cs="Lucida Grande"/>
          <w:color w:val="000000"/>
          <w:sz w:val="26"/>
        </w:rPr>
      </w:pPr>
      <w:r>
        <w:rPr>
          <w:rFonts w:cs="Lucida Grande" w:ascii="Lucida Grande" w:hAnsi="Lucida Grande"/>
          <w:color w:val="000000"/>
          <w:sz w:val="26"/>
        </w:rPr>
        <w:t xml:space="preserve">improved my awareness of microbial diversity. </w:t>
        <w:tab/>
        <w:t>9</w:t>
      </w:r>
    </w:p>
    <w:p>
      <w:pPr>
        <w:pStyle w:val="Normal"/>
        <w:rPr>
          <w:rFonts w:ascii="Lucida Grande" w:hAnsi="Lucida Grande" w:cs="Lucida Grande"/>
          <w:color w:val="000000"/>
          <w:sz w:val="26"/>
        </w:rPr>
      </w:pPr>
      <w:r>
        <w:rPr>
          <w:rFonts w:cs="Lucida Grande" w:ascii="Lucida Grande" w:hAnsi="Lucida Grande"/>
          <w:color w:val="000000"/>
          <w:sz w:val="26"/>
        </w:rPr>
        <w:t xml:space="preserve">improved my interest in microbial diversity. </w:t>
        <w:tab/>
        <w:t>7.7</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interest in scientific research. </w:t>
        <w:tab/>
        <w:t>8.1</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ability to use computers. </w:t>
        <w:tab/>
        <w:t>7.5</w:t>
      </w:r>
    </w:p>
    <w:p>
      <w:pPr>
        <w:pStyle w:val="Normal"/>
        <w:rPr>
          <w:rFonts w:ascii="Lucida Grande" w:hAnsi="Lucida Grande" w:cs="Lucida Grande"/>
          <w:color w:val="000000"/>
          <w:sz w:val="26"/>
        </w:rPr>
      </w:pPr>
      <w:r>
        <w:rPr>
          <w:rFonts w:cs="Lucida Grande" w:ascii="Lucida Grande" w:hAnsi="Lucida Grande"/>
          <w:color w:val="000000"/>
          <w:sz w:val="26"/>
        </w:rPr>
        <w:t xml:space="preserve">exposed me to new technology. </w:t>
        <w:tab/>
        <w:t>8.1</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organizational skills. </w:t>
        <w:tab/>
        <w:t>8.2</w:t>
      </w:r>
    </w:p>
    <w:p>
      <w:pPr>
        <w:pStyle w:val="Normal"/>
        <w:rPr>
          <w:rFonts w:ascii="Lucida Grande" w:hAnsi="Lucida Grande" w:cs="Lucida Grande"/>
          <w:color w:val="000000"/>
          <w:sz w:val="26"/>
        </w:rPr>
      </w:pPr>
      <w:r>
        <w:rPr>
          <w:rFonts w:cs="Lucida Grande" w:ascii="Lucida Grande" w:hAnsi="Lucida Grande"/>
          <w:color w:val="000000"/>
          <w:sz w:val="26"/>
        </w:rPr>
        <w:t xml:space="preserve">enhanced my writing skills. </w:t>
        <w:tab/>
        <w:t>7.7</w:t>
      </w:r>
    </w:p>
    <w:p>
      <w:pPr>
        <w:pStyle w:val="Normal"/>
        <w:rPr>
          <w:rFonts w:ascii="Lucida Grande" w:hAnsi="Lucida Grande" w:cs="Lucida Grande"/>
          <w:color w:val="000000"/>
          <w:sz w:val="26"/>
        </w:rPr>
      </w:pPr>
      <w:r>
        <w:rPr>
          <w:rFonts w:cs="Lucida Grande" w:ascii="Lucida Grande" w:hAnsi="Lucida Grande"/>
          <w:color w:val="000000"/>
          <w:sz w:val="26"/>
        </w:rPr>
        <w:t xml:space="preserve">My overall rating of this lab is </w:t>
        <w:tab/>
        <w:t>9</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PPLEMENTARY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ssible Modifications.</w:t>
      </w:r>
    </w:p>
    <w:p>
      <w:pPr>
        <w:pStyle w:val="Normal"/>
        <w:rPr>
          <w:rFonts w:ascii="Lucida Grande" w:hAnsi="Lucida Grande" w:cs="Lucida Grande"/>
          <w:color w:val="000000"/>
          <w:sz w:val="26"/>
        </w:rPr>
      </w:pPr>
      <w:r>
        <w:rPr>
          <w:rFonts w:cs="Lucida Grande" w:ascii="Lucida Grande" w:hAnsi="Lucida Grande"/>
          <w:color w:val="000000"/>
          <w:sz w:val="26"/>
        </w:rPr>
        <w:t>This exercise can be modified in many ways, some based on different methods, equipment, and available time, and some based on analyzing research specimens taken from thermal photosynthetic mats collected in Yellowstone National Park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dification One. The Winogradsky column</w:t>
      </w:r>
    </w:p>
    <w:p>
      <w:pPr>
        <w:pStyle w:val="Normal"/>
        <w:rPr>
          <w:rFonts w:ascii="Lucida Grande" w:hAnsi="Lucida Grande" w:cs="Lucida Grande"/>
          <w:color w:val="000000"/>
          <w:sz w:val="26"/>
        </w:rPr>
      </w:pPr>
      <w:r>
        <w:rPr>
          <w:rFonts w:cs="Lucida Grande" w:ascii="Lucida Grande" w:hAnsi="Lucida Grande"/>
          <w:color w:val="000000"/>
          <w:sz w:val="26"/>
        </w:rPr>
        <w:t>Developed by S. Winogradsky in the late 1800s to study sulfur cycling bacteria, the Winogradsky column provides a simple microbial ecosystem for observing and enriching both oxygenic and anoxygenic phototrophs. Winogradsky columns are well-described in most textbooks and set-up procedures are included in many microbiology lab manuals (2, 6). Although we recommend it for set-up and observational purposes (based on actively carrying it out from 1997-2000, Fig. 3, top panel), we have found that it is difficult to work with in terms of performing postenrichment sampling for microscopy and pigment analysis. In general, we have found that columns typically develop two zones of activity over the course of 2 to 3 weeks: an upper oxic region that is green (cyanobacteria and/or algae) and a lower anoxic region that is green or purple (anoxygenic green or purple bacteria that usually, but not always, represent sulfur groups). This modification would add 30 to 60 minutes to each sess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3. Pure cultur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dification Two. Pure cultures</w:t>
      </w:r>
    </w:p>
    <w:p>
      <w:pPr>
        <w:pStyle w:val="Normal"/>
        <w:rPr>
          <w:rFonts w:ascii="Lucida Grande" w:hAnsi="Lucida Grande" w:cs="Lucida Grande"/>
          <w:color w:val="000000"/>
          <w:sz w:val="26"/>
        </w:rPr>
      </w:pPr>
      <w:r>
        <w:rPr>
          <w:rFonts w:cs="Lucida Grande" w:ascii="Lucida Grande" w:hAnsi="Lucida Grande"/>
          <w:color w:val="000000"/>
          <w:sz w:val="26"/>
        </w:rPr>
        <w:t>It is also possible to use streak-plating methods to purify colonies of bottle-enriched phototrophs. For this modification, agar plates (20 g of agar per liter) corresponding to each kind of media (sulfur and nonsulfur) must be prepared in advance of session two. Using loops, students streak colored material from bottles onto appropriate agar plates (three to four replicates are recommended per student). Because these are anoxygenic phototrophs, they must be grown in the absence of oxygen. We have successfully used both inexpensive candle jars as well as anaerobic chambers (e.g., GasPak Jar Systems available from Fisher Scientific). When we have done this lab modification, most teams require at least two week-long subculturing times to fully purify phototrophs. A candle jar set-up with two resulting primary plates is shown in Fig. 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dification Three. Alternative phototroph sources</w:t>
      </w:r>
    </w:p>
    <w:p>
      <w:pPr>
        <w:pStyle w:val="Normal"/>
        <w:rPr>
          <w:rFonts w:ascii="Lucida Grande" w:hAnsi="Lucida Grande" w:cs="Lucida Grande"/>
          <w:color w:val="000000"/>
          <w:sz w:val="26"/>
        </w:rPr>
      </w:pPr>
      <w:r>
        <w:rPr>
          <w:rFonts w:cs="Lucida Grande" w:ascii="Lucida Grande" w:hAnsi="Lucida Grande"/>
          <w:color w:val="000000"/>
          <w:sz w:val="26"/>
        </w:rPr>
        <w:t>Because we are involved in a long-term research project to identify new thermophilic phototrophs from nonsulfur bacterial mat communities in Yellowstone National Park, we also have students analyze original research samples using pigment analysis and microscopy, both light and UV-fluorescence (chlorophyll fluoresce red under UV, bacteriochlorophyll emit green to no fluorescence). The particular communities we study are composed of two distinct layers of phototrophs: top or surface cyanobacteria (typically unicellular Synechococcus) and lower or deeper red filaments (new members of the Chloroflexi phylum). This ecosystem layering mirrors similar structures found in deep lakes, sediments, and Winogradsky columns. Some representative images and data are shown in Fig.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4. Yellowstone National Park phototroph images and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cknowledgments.</w:t>
      </w:r>
    </w:p>
    <w:p>
      <w:pPr>
        <w:pStyle w:val="Normal"/>
        <w:rPr>
          <w:rFonts w:ascii="Lucida Grande" w:hAnsi="Lucida Grande" w:cs="Lucida Grande"/>
          <w:color w:val="000000"/>
          <w:sz w:val="26"/>
        </w:rPr>
      </w:pPr>
      <w:r>
        <w:rPr>
          <w:rFonts w:cs="Lucida Grande" w:ascii="Lucida Grande" w:hAnsi="Lucida Grande"/>
          <w:color w:val="000000"/>
          <w:sz w:val="26"/>
        </w:rPr>
        <w:t>This work was supported, in part, by a National Science Foundation Microbial Observatories/Research at Undergraduate Institute grant (NSF-MO/RUI 0237167). I wish to thank Bryan Dutton for helping to edit this manuscript, and Jim Staley and John Leigh for introducing me to bottle enrichment methods and media via a graduate-level microbial ecology course at the University of Washington in 1989.</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fer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Boomer, S. M., D. P. Lodge, B. E. Dutton, and B. Pierson. 2002. Molecular characterization of novel red green nonsulfur bacteria from five distinct hot spring communities in Yellowstone National Park. Appl. Environ. Microbiol. 68:346-355.</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Madigan, M. T., J. M. Martinko, and J. Parker. 2003. Brock biology of microorganisms, 10th ed. Prentice Hall, Upper Saddle River, N.J.</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Morgan, J. G., and M. E. B. Carter. 2002. Investigating biology, 4th ed. Addison Wesley Longman, Inc., Menlo Park, Calif.</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Motten, A. F. 1995. Diversity of photosynthetic pigments. Proceedings of the 16th Workshop/Conference of the Association for Biology Laboratory Education 16:81-98.</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Taras, L. B. 2003. Promoting student involvement with environmental laboratory experiments in a general microbiology course. Microbiol. Educ. 4:23-29.</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Wistreich, G. A. 2003. Microbiology laboratory fundamentals and applications, 2/E. Prentice Hall, Upper Saddle River, N.J.</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24:00Z</dcterms:created>
  <dc:creator>Mark Schneegurt</dc:creator>
  <dc:description/>
  <dc:language>en-US</dc:language>
  <cp:lastModifiedBy>Mark Schneegurt</cp:lastModifiedBy>
  <dcterms:modified xsi:type="dcterms:W3CDTF">2006-10-10T14:24:00Z</dcterms:modified>
  <cp:revision>1</cp:revision>
  <dc:subject/>
  <dc:title>A Laboratory Class Exploring and Classifying Anoxygenic Phototrophic Bacteria Using Culture-Based Approaches, Microscopy, and P</dc:title>
</cp:coreProperties>
</file>